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 RARUS 429</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60202050,   400257,   606210-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Olie voor luchtcompress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Gesubstitueerd oxa dithiafosfaat tetradecaanzuur, n-fenyl-1-naftylamine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fenyl-1-naftylamin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90-30-2</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01-983-0</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Oxa dithia fosfaattetradecaanzuur ethylhexylester</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83547-95-9</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80-479-2</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20"/>
        </w:rPr>
        <w:t xml:space="preserve"> </w:t>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Opmerking:  Zie Rubriek 16 van dit VIB voor de volledige tekst van de gevarenaanduiding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40ºC  (464°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niet bedoeld voor gebruik in compressoren voor ademhalingstoepassing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  Verwijderd houden van onverenigbare material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Ge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40ºC  (464°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8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50 cSt  (150 mm2/sec) bij 4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9ºC  (16°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ITEIT VOOR STOFFEN</w:t>
      </w:r>
    </w:p>
    <w:tbl>
      <w:tblPr>
        <w:tblW w:w="9113" w:type="dxa"/>
        <w:jc w:val="left"/>
        <w:tblInd w:w="0" w:type="dxa"/>
        <w:tblLayout w:type="fixed"/>
        <w:tblCellMar>
          <w:top w:w="0" w:type="dxa"/>
          <w:left w:w="51" w:type="dxa"/>
          <w:bottom w:w="0" w:type="dxa"/>
          <w:right w:w="51" w:type="dxa"/>
        </w:tblCellMar>
      </w:tblPr>
      <w:tblGrid>
        <w:gridCol w:w="3653"/>
        <w:gridCol w:w="5459"/>
      </w:tblGrid>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NAAM</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UTE GIFTIGHEID</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fenyl-1-naftylamine</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rale letaliteit: LD50 1625 mg/kg (Ra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IECSC, KECI,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EN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4 H302: Schadelijk bij inslikken; Acute orale toxiciteit,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2 H401]: Giftig voor in het water levende organismen; Acuut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2 H411: Giftig voor in het water levende organismen met langdurige gevolgen; Chronisch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eranderingen in herzien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6 : Beschermingsmaatregel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5 : Gevaarlijke verbrandingsproduct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Inademing - giftigheid - opmerking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Bijkomende gezondheidsinformatie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Sensibilisator vermel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voor REACH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HCode Key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Stof Toxicologie tabel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Stofnaam - Hoofding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Acute giftigheidsdata - Hoofding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Stof Giftigheidstabel - Hoofding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8433XNL  (54755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Bijlage niet vereist voor dit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 RARUS 429</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02 mei 20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3</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